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00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01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83 (одна тысяча восемьдесят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2Г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25000 (четыреста двадцать п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700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01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83 (одна тысяча восемьдесят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2Г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1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2T10:32:00Z</dcterms:modified>
  <cp:revision>3</cp:revision>
  <dc:subject/>
  <dc:title>ДОГОВОР</dc:title>
</cp:coreProperties>
</file>